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2148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380" w:leader="none"/>
              </w:tabs>
              <w:spacing w:lineRule="atLeast" w:line="3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</w:rPr>
              <w:t>CURSO EFA _________________________ 2012 / 2013</w:t>
            </w:r>
          </w:p>
          <w:p>
            <w:pPr>
              <w:pStyle w:val="Header"/>
              <w:tabs>
                <w:tab w:val="clear" w:pos="4252"/>
                <w:tab w:val="clear" w:pos="8504"/>
                <w:tab w:val="right" w:pos="51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52095</wp:posOffset>
                      </wp:positionV>
                      <wp:extent cx="2057400" cy="863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1048"/>
                                    <w:gridCol w:w="1832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valiaçã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orma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orm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pt;height:68pt;mso-wrap-distance-left:7.05pt;mso-wrap-distance-right:0pt;mso-wrap-distance-top:0pt;mso-wrap-distance-bottom:0pt;margin-top:19.85pt;mso-position-vertical-relative:text;margin-left:37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048"/>
                              <w:gridCol w:w="183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valiação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Formando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Formador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-596900</wp:posOffset>
                  </wp:positionV>
                  <wp:extent cx="687705" cy="504825"/>
                  <wp:effectExtent l="0" t="0" r="0" b="0"/>
                  <wp:wrapTight wrapText="bothSides">
                    <wp:wrapPolygon edited="0">
                      <wp:start x="1518" y="1360"/>
                      <wp:lineTo x="1518" y="19541"/>
                      <wp:lineTo x="19306" y="19541"/>
                      <wp:lineTo x="19306" y="1360"/>
                      <wp:lineTo x="1518" y="136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Formando: __________________________________________________   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a: _____ / _____ / ______ ÁREA/Assunto:</w:t>
            </w:r>
            <w:r>
              <w:rPr>
                <w:rFonts w:cs="Monotype Corsiva" w:ascii="Monotype Corsiva" w:hAnsi="Monotype Corsiva"/>
                <w:sz w:val="28"/>
              </w:rPr>
              <w:t xml:space="preserve"> __________________                      </w:t>
            </w:r>
            <w:r>
              <w:rPr>
                <w:b/>
                <w:bCs/>
              </w:rPr>
              <w:t xml:space="preserve">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721985</wp:posOffset>
                  </wp:positionH>
                  <wp:positionV relativeFrom="paragraph">
                    <wp:posOffset>-1417320</wp:posOffset>
                  </wp:positionV>
                  <wp:extent cx="1116965" cy="424180"/>
                  <wp:effectExtent l="0" t="0" r="0" b="0"/>
                  <wp:wrapTight wrapText="bothSides">
                    <wp:wrapPolygon edited="0">
                      <wp:start x="-105" y="0"/>
                      <wp:lineTo x="-105" y="21311"/>
                      <wp:lineTo x="21600" y="21311"/>
                      <wp:lineTo x="21600" y="0"/>
                      <wp:lineTo x="-105" y="0"/>
                    </wp:wrapPolygon>
                  </wp:wrapTight>
                  <wp:docPr id="3" name="novas_oportunida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ovas_oportunida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Formador / Mediador: _______________________                       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FICHA DE TRABALH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MÓDULO – REDE LOCAL INSTALAÇÃO</w:t>
      </w:r>
    </w:p>
    <w:p>
      <w:pPr>
        <w:pStyle w:val="Header"/>
        <w:tabs>
          <w:tab w:val="clear" w:pos="4252"/>
          <w:tab w:val="clear" w:pos="8504"/>
        </w:tabs>
        <w:rPr>
          <w:rFonts w:ascii="Calibri" w:hAnsi="Calibri" w:cs="Arial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  <w:t>Standard IEE 802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</w:rPr>
        <w:t>Para que as redes funcionem devidamente, é necessário definir conjuntos de normas que ditam não só o funcionamento das redes como o tipo de equipamento a usar e as regras a que ele está sujeito. A maior parte delas definidas pelo IEEE (</w:t>
      </w:r>
      <w:r>
        <w:rPr>
          <w:rFonts w:cs="Calibri" w:ascii="Calibri" w:hAnsi="Calibri"/>
          <w:i/>
          <w:iCs/>
        </w:rPr>
        <w:t>Institute of Electrical and Electronics Engineering</w:t>
      </w:r>
      <w:r>
        <w:rPr>
          <w:rFonts w:cs="Calibri" w:ascii="Calibri" w:hAnsi="Calibri"/>
        </w:rPr>
        <w:t xml:space="preserve">)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Para qu e as redes funcionem deO Instituto das Engenharias Elétricas e Eletrónicas – IEE – Institute of Electrical and Electronics Engineers – criou o Standard – padrão 802, destinado a comunicações em rede. Esta norma define cada tipo de comunicaçã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3380" cy="37211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TIVIDA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 xml:space="preserve">Indicar os mais usuais. </w:t>
      </w:r>
      <w:r>
        <w:rPr>
          <w:lang w:val="en-US"/>
        </w:rPr>
        <w:t>R: 802.1 – Internetworking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2 – Logic Link Control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3 – CSMA/CD LAN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4 – Token- Bus LAN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5 – Token-Ring LAN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6 – Metropolitan Area Network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7 – Broadband Technical Advisory Group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8 – Fiber Optical Technical Advisory Group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9 – Integrated Voice/Data Networks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10 – Network Security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11 – Wireless network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12 – Demmand Priority Acess LAN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15 – Wireless Personal Area Network;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  <w:t>802.16 – Broadband Wireless Metropolitan Area Networks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>
          <w:b/>
        </w:rPr>
        <w:t>3. PROTOCOLO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 xml:space="preserve">Como já foi referido, entende-se por protocolo o conjunto de regras que orientam e disciplinam as comunicações, permitindo que todas as máquinas consigam paren2FALAR entre si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  <w:t>3.1. O Protocolo TPC IP – Transmission Control Protocol – Internet Protocol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É o protocolo mais utilizado atualmente e que resulta da combinação de dois protocolos distintos, o TPC com o IP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  <w:t>ATIVIDA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3380" cy="372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que as versões que permitem mais combinações de endereços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>
          <w:b/>
        </w:rPr>
        <w:t>R:</w:t>
      </w:r>
      <w:r>
        <w:rPr/>
        <w:t xml:space="preserve"> IPV4 , IP V6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Quando se configura um computador para trabalhar em rede, é necessário que o mesmo tenha um nome para que seja identificado pelos outros utilizadores na vizinhança da rede, como, por exemplo, PC1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82115</wp:posOffset>
                </wp:positionH>
                <wp:positionV relativeFrom="paragraph">
                  <wp:posOffset>143510</wp:posOffset>
                </wp:positionV>
                <wp:extent cx="2438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4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sz w:val="72"/>
          <w:szCs w:val="72"/>
        </w:rPr>
        <w:t></w:t>
      </w:r>
      <w:r>
        <w:rPr>
          <w:sz w:val="72"/>
          <w:szCs w:val="72"/>
        </w:rPr>
        <w:t xml:space="preserve">                     </w:t>
      </w:r>
      <w:r>
        <w:rPr>
          <w:rFonts w:eastAsia="Webdings" w:cs="Webdings" w:ascii="Webdings" w:hAnsi="Webdings"/>
          <w:sz w:val="72"/>
          <w:szCs w:val="72"/>
        </w:rPr>
        <w:t></w:t>
      </w:r>
    </w:p>
    <w:p>
      <w:pPr>
        <w:pStyle w:val="Header"/>
        <w:tabs>
          <w:tab w:val="clear" w:pos="4252"/>
          <w:tab w:val="clear" w:pos="8504"/>
        </w:tabs>
        <w:ind w:left="1416" w:firstLine="708"/>
        <w:jc w:val="both"/>
        <w:rPr/>
      </w:pPr>
      <w:r>
        <w:rPr/>
        <w:t xml:space="preserve">Nome – PC1      </w:t>
        <w:tab/>
        <w:tab/>
        <w:tab/>
        <w:t xml:space="preserve">         Nome – PC 2                                       </w:t>
      </w:r>
    </w:p>
    <w:p>
      <w:pPr>
        <w:pStyle w:val="Header"/>
        <w:tabs>
          <w:tab w:val="clear" w:pos="4252"/>
          <w:tab w:val="clear" w:pos="8504"/>
        </w:tabs>
        <w:ind w:left="1416" w:firstLine="708"/>
        <w:jc w:val="both"/>
        <w:rPr/>
      </w:pPr>
      <w:r>
        <w:rPr/>
        <w:t xml:space="preserve">IP - 192.168.1.1     </w:t>
        <w:tab/>
        <w:tab/>
        <w:tab/>
        <w:t xml:space="preserve">         IP – 192.168.1.2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 xml:space="preserve">O </w:t>
      </w:r>
      <w:r>
        <w:rPr>
          <w:color w:val="FF0000"/>
        </w:rPr>
        <w:t>TPCCIP</w:t>
      </w:r>
      <w:r>
        <w:rPr/>
        <w:t xml:space="preserve"> é um conjunto de protocolos que permitem a interligação de computadores. Mesmo utilizando um nome é necessário atribuir um número de IP ao PC para que a transmissão de dados ocorra e, desta forma, para que o nome do computador fique associado ao seu número IP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O IP não estabelece uma ligação entre os dois pontos; apenas empacota os dados e envia-os. (O TCP é que trata do estabelecimento da ligação e garante a entrega de dados.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</w:rPr>
        <w:t>Os endereços IP cumprem duas funções: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Identificação</w:t>
      </w:r>
      <w:r>
        <w:rPr>
          <w:rFonts w:cs="Calibri" w:ascii="Calibri" w:hAnsi="Calibri"/>
        </w:rPr>
        <w:t xml:space="preserve"> - Identificar um dispositivo na rede para que os dados lhe sejam entregues.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</w:rPr>
        <w:t>Routing</w:t>
      </w:r>
      <w:r>
        <w:rPr>
          <w:rFonts w:cs="Calibri" w:ascii="Calibri" w:hAnsi="Calibri"/>
        </w:rPr>
        <w:t xml:space="preserve"> – se o emissor e o recetor não pertencerem à mesma rede, o(s) router(s) que as interligarem têm de saber encaminhar os dados devidamente.</w:t>
      </w:r>
    </w:p>
    <w:p>
      <w:pPr>
        <w:pStyle w:val="Header"/>
        <w:tabs>
          <w:tab w:val="clear" w:pos="4252"/>
          <w:tab w:val="clear" w:pos="8504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spacing w:lineRule="auto" w:line="360"/>
        <w:jc w:val="both"/>
        <w:rPr/>
      </w:pPr>
      <w:r>
        <w:rPr>
          <w:bCs/>
          <w:shd w:fill="FFC000" w:val="clear"/>
        </w:rPr>
        <w:t xml:space="preserve">São as interfaces de rede e não os dispositivos que possuem endereços IP. </w:t>
      </w:r>
      <w:r>
        <w:rPr>
          <w:bCs/>
          <w:i/>
          <w:iCs/>
          <w:shd w:fill="FFC000" w:val="clear"/>
        </w:rPr>
        <w:t>Routers</w:t>
      </w:r>
      <w:r>
        <w:rPr>
          <w:bCs/>
          <w:shd w:fill="FFC000" w:val="clear"/>
        </w:rPr>
        <w:t>, por exemplo, possuem tantos endereços IP como as interfaces que possuem</w:t>
      </w:r>
      <w:r>
        <w:rPr>
          <w:bCs/>
        </w:rPr>
        <w:t xml:space="preserve">. </w:t>
      </w:r>
    </w:p>
    <w:p>
      <w:pPr>
        <w:pStyle w:val="Header"/>
        <w:spacing w:lineRule="auto" w:line="360"/>
        <w:jc w:val="both"/>
        <w:rPr/>
      </w:pPr>
      <w:r>
        <w:rPr/>
        <w:t xml:space="preserve">De uma forma geral, todos os dispositivos que têm dados a enviar – computadores, </w:t>
      </w:r>
      <w:r>
        <w:rPr>
          <w:i/>
          <w:iCs/>
        </w:rPr>
        <w:t>routers</w:t>
      </w:r>
      <w:r>
        <w:rPr/>
        <w:t>, impressoras de rede – têm endereços IP para as suas interfaces com a rede.</w:t>
      </w:r>
    </w:p>
    <w:p>
      <w:pPr>
        <w:pStyle w:val="Header"/>
        <w:spacing w:lineRule="auto" w:line="360"/>
        <w:jc w:val="both"/>
        <w:rPr/>
      </w:pPr>
      <w:r>
        <w:rPr/>
        <w:t xml:space="preserve">Os endereços IP identificam os dispositivos a nível da camada de rede, enquanto que os endereços físicos (MAC </w:t>
      </w:r>
      <w:r>
        <w:rPr>
          <w:i/>
          <w:iCs/>
        </w:rPr>
        <w:t>addresses</w:t>
      </w:r>
      <w:r>
        <w:rPr/>
        <w:t>) se situam a nível da camada de ligação de dados.</w:t>
      </w:r>
    </w:p>
    <w:p>
      <w:pPr>
        <w:pStyle w:val="Header"/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16" w:firstLine="708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Esta interligação entre o nome e o IP fica guardada numa tabela que permite a todos os computadores poderem identificar-se e comunicar entre si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3380" cy="3721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TIVIDA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>Descrever as duas formas de atribuir um IP aos computadores Estático e Dinamic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drawing>
          <wp:inline distT="0" distB="0" distL="0" distR="0">
            <wp:extent cx="3590925" cy="2910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454" t="16516" r="43199" b="1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NDEREÇAMENTO IP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Um endereço IP é constituído por duas part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  <w:color w:val="000000"/>
        </w:rPr>
        <w:t xml:space="preserve">- </w:t>
      </w:r>
      <w:r>
        <w:rPr/>
        <w:t>Identificação da rede - Network ID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 xml:space="preserve">- </w:t>
      </w:r>
      <w:r>
        <w:rPr/>
        <w:t>Identificação do computador - Host ID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O Network ID identifica qual o segmento de rede a que o computador pertence. Todos os computadores do mesmo segmento t~em que ter o mesmo Network ID.</w:t>
      </w:r>
    </w:p>
    <w:p>
      <w:pPr>
        <w:pStyle w:val="Header"/>
        <w:spacing w:lineRule="auto" w:line="360"/>
        <w:jc w:val="both"/>
        <w:rPr/>
      </w:pPr>
      <w:r>
        <w:rPr/>
      </w:r>
    </w:p>
    <w:p>
      <w:pPr>
        <w:pStyle w:val="Header"/>
        <w:spacing w:lineRule="auto" w:line="360"/>
        <w:jc w:val="both"/>
        <w:rPr/>
      </w:pPr>
      <w:r>
        <w:rPr/>
        <w:t>Segmento de Rede – parte da rede em que um meio físico de transmissão é partilhado.</w:t>
      </w:r>
    </w:p>
    <w:p>
      <w:pPr>
        <w:pStyle w:val="Header"/>
        <w:spacing w:lineRule="auto" w:line="360"/>
        <w:jc w:val="both"/>
        <w:rPr/>
      </w:pPr>
      <w:r>
        <w:rPr/>
        <w:t xml:space="preserve">Os </w:t>
      </w:r>
      <w:r>
        <w:rPr>
          <w:b/>
          <w:bCs/>
        </w:rPr>
        <w:t>endereços IP</w:t>
      </w:r>
      <w:r>
        <w:rPr/>
        <w:t xml:space="preserve"> são conjuntos de quatro números separados por pontos que pretendem identificar de forma única postos numa rede  - XXX.XXX.XXX.XXX</w:t>
      </w:r>
    </w:p>
    <w:p>
      <w:pPr>
        <w:pStyle w:val="Header"/>
        <w:spacing w:lineRule="auto" w:line="360"/>
        <w:jc w:val="both"/>
        <w:rPr/>
      </w:pPr>
      <w:r>
        <w:rPr/>
        <w:t xml:space="preserve">À partida, cada número pode variar entre 0 e 255. </w:t>
      </w:r>
    </w:p>
    <w:p>
      <w:pPr>
        <w:pStyle w:val="Header"/>
        <w:spacing w:lineRule="auto" w:line="360"/>
        <w:jc w:val="both"/>
        <w:rPr/>
      </w:pPr>
      <w:r>
        <w:rPr/>
        <w:t>Um exemplo de IP - 192.168.4.3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3380" cy="3721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TIVIDA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Preencha a tabela relativa as classes de endereçament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</w:rPr>
      </w:pPr>
      <w:r>
        <w:rPr>
          <w:b/>
        </w:rPr>
        <w:t>CLASSES DE ENDEREÇAMENT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440"/>
        <w:gridCol w:w="269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CLASSE DE RED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EREÇO IP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mato do endereç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tervalo de valor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Rede.host.host.ho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1-12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Rede.Rede.host.ho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128-19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Rede.Rede.Rede.ho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192-22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Multic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224-23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Experment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240-255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3380" cy="3721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TIVIDADE</w:t>
        <w:tab/>
        <w:tab/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>Indique qual a classe a que pertence o seguinte endereç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 xml:space="preserve">208.133.34.89 – Classe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>A maior parte das redes locais são da classe C, porque as redes dessa classe podem ter até 255 hosts, o que é normalmente suficiente.</w:t>
      </w:r>
    </w:p>
    <w:p>
      <w:pPr>
        <w:pStyle w:val="Header"/>
        <w:tabs>
          <w:tab w:val="clear" w:pos="4252"/>
          <w:tab w:val="clear" w:pos="8504"/>
          <w:tab w:val="left" w:pos="2850" w:leader="none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Ao configurar o protocolo TPC/IP, é preciso fornece a máscara de sub-rede (</w:t>
      </w:r>
      <w:r>
        <w:rPr>
          <w:i/>
          <w:iCs/>
        </w:rPr>
        <w:t>subnet mask</w:t>
      </w:r>
      <w:r>
        <w:rPr/>
        <w:t>). Ao contrário do endereço IP, que é formado por valores entre a e 255</w:t>
      </w:r>
      <w:r>
        <w:rPr>
          <w:rFonts w:eastAsia="+mn-ea" w:cs="+mn-cs" w:ascii="Verdana" w:hAnsi="Verdana"/>
          <w:color w:val="000000"/>
          <w:sz w:val="52"/>
          <w:szCs w:val="52"/>
        </w:rPr>
        <w:t xml:space="preserve"> </w:t>
      </w:r>
      <w:r>
        <w:rPr/>
        <w:t xml:space="preserve">a máscara de sub-rede é formada por apenas dois valores: 0 e 255, como em 255.255.0.0 ou 255.0.0.0. onde um valor 255 indica a parte endereço IP referente à rede, e um valor 0 indica a parte endereço IP referente ao </w:t>
      </w:r>
      <w:r>
        <w:rPr>
          <w:i/>
          <w:iCs/>
        </w:rPr>
        <w:t>host</w:t>
      </w:r>
      <w:r>
        <w:rPr/>
        <w:t>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661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ereç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áscara de subrede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/>
            </w:pPr>
            <w:r>
              <w:rPr/>
              <w:t>255.0.0.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255.255.0.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255.255.255.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N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t>Apesar das máscaras padrão acompanharem a classe do endereço IP, é possível “mascarar” um endereço IP, mudando as faixas do endereço que serão usadas para endereçar a rede e para o host. O termo “máscara de sub-rede” é muito apropriado neste caso, pois a “máscara” é usada apenas dentro da sub-r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QUITETURAS DE RE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A arquitetura relaciona-se com a circulação dos dados em rede, respetivos pacotes e protocolos. É um conceito lógico e não físic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Exemplos de algumas arquiteturas de redes – Ethernet, Token-Ring e ARCNet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QUITETURA ETHERNET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ta arquitetura usa o modelo de arbitragem 802.3 e correu originalmente sobre um cabo coaxial na topologia BUS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>
          <w:b/>
        </w:rPr>
        <w:t>1. ARQUITETURA ETHERNT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drawing>
          <wp:inline distT="0" distB="0" distL="0" distR="0">
            <wp:extent cx="5613400" cy="3085465"/>
            <wp:effectExtent l="0" t="0" r="0" b="0"/>
            <wp:docPr id="11" name="Objec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o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47" t="-5565" r="-14751" b="-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701" w:right="991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adora – Vitória Fernandes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0" w:after="1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1:00Z</dcterms:created>
  <dc:creator>ASSEFA</dc:creator>
  <dc:description/>
  <cp:keywords/>
  <dc:language>en-US</dc:language>
  <cp:lastModifiedBy>Hilario</cp:lastModifiedBy>
  <dcterms:modified xsi:type="dcterms:W3CDTF">2012-10-04T22:25:00Z</dcterms:modified>
  <cp:revision>21</cp:revision>
  <dc:subject/>
  <dc:title/>
</cp:coreProperties>
</file>